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2TTwsp9+snlpYx1KVnkUisk0nxaUoWNBF8gSw5Qbo7VsPE2CelHeg0bc0zf/Zh9hiG6jq4
DOKsQbhuvF7kipi2vhtfZ0fbNdszL+3qdcKEtfQmOjTClseXKYwWtNfkAIsmlPpDPakqro/y
upwiA7HcicA2sRHABRx9udy8b4XefR4SEmtoJZIyiNYcgpzjUJnHzkO/ydHnP0j1JCHto/lB
T67wL9Cy53vvMOA3jV</vt:lpwstr>
  </property>
  <property fmtid="{D5CDD505-2E9C-101B-9397-08002B2CF9AE}" pid="3" name="_2015_ms_pID_7253431">
    <vt:lpwstr>RjrK/gzxbsQOIiYz23Q5JyHJGdNCyxDMniaJCLDEcXzaNuDLfIr/DZ
OmUik+S2CtdpgD5gVWsk1gotKS+D77GBIAhq0lUIbA54OmmUAnPAHi8FUsQojsR3TKa2ck9H
I5CUTpFlRCNnHOXcS4pF2WOWgpx92RKd2lQOdLxBZAPQFwclzNAVgrhzI6NpbYyyZkpfFkbZ
5LKd3/QdmK7xN7PGh/clS2tP3PgDNEswiPSw</vt:lpwstr>
  </property>
  <property fmtid="{D5CDD505-2E9C-101B-9397-08002B2CF9AE}" pid="4" name="_2015_ms_pID_7253431_00">
    <vt:lpwstr>_2015_ms_pID_7253431</vt:lpwstr>
  </property>
  <property fmtid="{D5CDD505-2E9C-101B-9397-08002B2CF9AE}" pid="5" name="_2015_ms_pID_7253432">
    <vt:lpwstr>9FLPpEnmgF3hNHVMZMAWukAADtFsz4kjDDkJ
5sVprbGJB9zaC4dnBjlVDKplmWkSF3ec340eBExWnnbva/tab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